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D</w:t>
        <w:tab/>
        <w:tab/>
        <w:tab/>
        <w:tab/>
        <w:tab/>
        <w:tab/>
        <w:tab/>
        <w:tab/>
        <w:tab/>
        <w:t>Name: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ate: 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5 The Introduction of Non-Native Speci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 of non-native species (species that are not native to our natural environment) is a major cause of species l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non-native species arrive in ecosyst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boats or people bring them when they travel (usually not on purpo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eople bring seeds or cuttings of exotic plants for their gard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they are introduced intentionally to help solve a prob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non-native species can become an </w:t>
      </w:r>
      <w:r>
        <w:rPr>
          <w:rFonts w:cs="Arial" w:ascii="Arial" w:hAnsi="Arial"/>
          <w:b/>
        </w:rPr>
        <w:t>invasive species</w:t>
      </w:r>
      <w:r>
        <w:rPr>
          <w:rFonts w:cs="Arial" w:ascii="Arial" w:hAnsi="Arial"/>
        </w:rPr>
        <w:t xml:space="preserve"> when its population starts to increase quickly &amp; it has a negative impact on the natural enviro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Read about how t</w:t>
      </w:r>
      <w:r>
        <w:rPr>
          <w:rFonts w:cs="Arial" w:ascii="Arial" w:hAnsi="Arial"/>
          <w:i/>
          <w:u w:val="single"/>
        </w:rPr>
        <w:t>he starling was brought from England to New York, U.S.A</w:t>
      </w:r>
      <w:r>
        <w:rPr>
          <w:rFonts w:cs="Arial" w:ascii="Arial" w:hAnsi="Arial"/>
          <w:i/>
        </w:rPr>
        <w:t xml:space="preserve"> in the 1890s (page 91) and answer the questions below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y was it introduc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happened to the population of starling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What species are affected by the increased population of starlings?  Why are they affected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What are the 3 approaches to controlling invasive specie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rol Method: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cription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ing pestici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s:  they can kill native species too &amp; pollute the environmen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reating barriers to prevent species from sp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moving species (using trapping, hunting, digging up,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s:  difficult to eliminate population &amp; efforts must be continue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roducing another species (a predator or disease-causing agent) to kill or harm the invasive spec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2,4,9 (page 94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4 Pests and Pois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e of the most common ways to control or eliminate pests (such as invasive species) is to use </w:t>
      </w:r>
      <w:r>
        <w:rPr>
          <w:rFonts w:cs="Arial" w:ascii="Arial" w:hAnsi="Arial"/>
          <w:b/>
        </w:rPr>
        <w:t>pesticides</w:t>
      </w:r>
      <w:r>
        <w:rPr>
          <w:rFonts w:cs="Arial" w:ascii="Arial" w:hAnsi="Arial"/>
        </w:rPr>
        <w:t xml:space="preserve"> (chemical poisons that kill pes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here are two main types of pesticid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9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ad-spectrum pesticid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ective against many types of p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: they may kill beneficial species as well as harmful ones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ow-spectrum pesticid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ffective against only a few types of pes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5,6 (page 134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5 Issues with Pestici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ticide use has a number of environmental issu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on-target spec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esticides often kill species that are not the intended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or example, predatory insects are sometimes killed, removing an important part of the food w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ead "Human Interference on the Food Web" [handout] &amp; p.135-136 in your textbook briefly describe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how spraying DDT to control mosquitoes in Borneo led to many other species being affected: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ioamplification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ioaccumulation</w:t>
      </w:r>
      <w:r>
        <w:rPr>
          <w:rFonts w:cs="Arial" w:ascii="Arial" w:hAnsi="Arial"/>
        </w:rPr>
        <w:t xml:space="preserve"> = the concentration of a substance (such as a pesticide) in the body of an organism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ioamplification</w:t>
      </w:r>
      <w:r>
        <w:rPr>
          <w:rFonts w:cs="Arial" w:ascii="Arial" w:hAnsi="Arial"/>
        </w:rPr>
        <w:t xml:space="preserve"> = the increase in concentration of a substance (such as a pesticide) as it moves higher up the food w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xamples of pesticides that bioamplify are: DDT, mercury, PC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nimals that are higher up in the food web are more affected by these pesticides because the concentrations can reach toxic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esticide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me pest species become resistant to pesticides if they are used for a long period of time</w:t>
      </w:r>
    </w:p>
    <w:p>
      <w:pPr>
        <w:pStyle w:val="Normal"/>
        <w:rPr/>
      </w:pPr>
      <w:r>
        <w:rPr>
          <w:rFonts w:cs="Arial" w:ascii="Arial" w:hAnsi="Arial"/>
        </w:rPr>
        <w:t xml:space="preserve">-as a result of pesticide resistance, farmers have to apply more pesticide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switch to a different pestic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es?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organic farming</w:t>
      </w:r>
      <w:r>
        <w:rPr>
          <w:rFonts w:cs="Arial" w:ascii="Arial" w:hAnsi="Arial"/>
        </w:rPr>
        <w:t xml:space="preserve"> = system of agriculture that relies on non-synthetic pesticides and fert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cologically sustainable techniques include biological control, altered timing, crop rotation &am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mixed planting (instead of monoculture), baiting pests with pheromone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integrated pest management (IPM)</w:t>
      </w:r>
      <w:r>
        <w:rPr>
          <w:rFonts w:cs="Arial" w:ascii="Arial" w:hAnsi="Arial"/>
        </w:rPr>
        <w:t xml:space="preserve"> = strategy to control pests that uses a combination of physical, chemical, and biological contr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Do questions #1,3 (page 140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5:01:00Z</dcterms:created>
  <dc:creator>rubina khan</dc:creator>
  <dc:description/>
  <cp:keywords/>
  <dc:language>en-US</dc:language>
  <cp:lastModifiedBy>rubina khan</cp:lastModifiedBy>
  <cp:lastPrinted>2015-05-27T23:24:00Z</cp:lastPrinted>
  <dcterms:modified xsi:type="dcterms:W3CDTF">2015-06-01T10:25:00Z</dcterms:modified>
  <cp:revision>19</cp:revision>
  <dc:subject/>
  <dc:title>SNC1P</dc:title>
</cp:coreProperties>
</file>